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оказание услуг по охране объектов Сибайского МУЭС ОАО "Башинформсвязь"</w:t>
            </w:r>
            <w:r>
              <w:rPr/>
              <w:t>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,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казание услуг по охране объектов Сибайского МУЭС  ОАО «Башинформсвязь». </w:t>
            </w:r>
          </w:p>
          <w:p>
            <w:pPr>
              <w:pStyle w:val="Normal"/>
              <w:rPr/>
            </w:pPr>
            <w:r>
              <w:rPr/>
              <w:t>Наименование и объем необходимых услуг, описание и иные требования к услугам, определяются Перечнем объектов (Приложение №1.1 к настоящему Извещению), Заданием (Приложение №1.2 к настоящему Извещению), Условиями договора (Приложение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Объем оказываемых услуг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 объектов</w:t>
            </w:r>
            <w:r>
              <w:rPr/>
              <w:t>, в соответствии Приложениями №№ 1.1, 1.2 к настоящему Извещению.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услуг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3" w:hanging="0"/>
              <w:jc w:val="both"/>
              <w:rPr/>
            </w:pPr>
            <w:r>
              <w:rPr/>
              <w:t xml:space="preserve">Оказание услуг Заказчику осуществляется Исполнителем в соответствии с требованиями действующих нормативно правовых актов, согласно условиям Приложений №№1.1, 1.2, 2 к настоящему Извещению. </w:t>
            </w:r>
            <w:r>
              <w:rPr>
                <w:b/>
              </w:rPr>
              <w:t>Услуги оказываются охранными организациями любой формы собственности, имеющими право (лицензию) на обеспечение охраны объектов, на выезд групп быстрого реагирования, при нажатии  тревожной кнопки и при срабатывании систем охранно-пожарной сигнализации, действующий договор страхования гражданской ответственности охранных организаций</w:t>
            </w:r>
            <w:r>
              <w:rPr>
                <w:rFonts w:eastAsia="Calibri"/>
                <w:b/>
                <w:lang w:eastAsia="en-US"/>
              </w:rPr>
              <w:t>.</w:t>
            </w:r>
            <w:r>
              <w:rPr>
                <w:szCs w:val="20"/>
              </w:rPr>
              <w:t xml:space="preserve"> </w:t>
            </w:r>
          </w:p>
        </w:tc>
      </w:tr>
      <w:tr>
        <w:trPr>
          <w:trHeight w:val="69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Место оказания услуг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1) РБ, г. Сибай, ул. Горького, д. 53а;</w:t>
            </w:r>
          </w:p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2) РБ, г. Сибай, ул. Кирова, д. 31;</w:t>
            </w:r>
          </w:p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3) РБ, г. Сибай, Индустриальное ш., д. 2;</w:t>
            </w:r>
          </w:p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4) РБ, г. Сибай, п. Южный, Зилаирское ш., д. 2;</w:t>
            </w:r>
          </w:p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5) РБ, г. Сибай, п. Горный, ул. Горная, д. 40;</w:t>
            </w:r>
          </w:p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6) РБ, г. Сибай, п. Аркаим, ул. Сибаева, д. 44;</w:t>
            </w:r>
          </w:p>
          <w:p>
            <w:pPr>
              <w:pStyle w:val="Normal"/>
              <w:shd w:fill="FFFFFF" w:val="clear"/>
              <w:ind w:right="40" w:hanging="0"/>
              <w:jc w:val="both"/>
              <w:rPr>
                <w:b/>
                <w:b/>
              </w:rPr>
            </w:pPr>
            <w:r>
              <w:rPr/>
              <w:t>7) РБ, г. Баймак, пр. С. Юлаева, д. 42,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в соответствии с Приложениями №№ 1.1, 1.2 к настоящему Извещению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Условия оказания услуг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Приложений №№ 1.1, 1.2, 2 к настоящему Извещению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 оказания услуг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 01.01.2014 г. по 31.12.2014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</w:rPr>
              <w:t>Лот №1 –  521 479,6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 и </w:t>
            </w:r>
            <w:hyperlink r:id="rId4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декабря 2013 г. в 16 ч. 30 мин.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0» декабря 2013 г. в 16 ч. 00 мин.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 декабря 2013 г. в 15 ч. 00 мин.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4» декабря 2013 г. в 14 ч. 00 мин.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4» декабря 2013 г. в 15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/>
      </w:pPr>
      <w:r>
        <w:rPr>
          <w:color w:val="000000"/>
          <w:sz w:val="26"/>
          <w:szCs w:val="26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tender.bashtel.ru/zakupk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9:31:00Z</dcterms:created>
  <dc:creator>O_Konstantinova</dc:creator>
  <dc:description/>
  <cp:keywords/>
  <dc:language>en-US</dc:language>
  <cp:lastModifiedBy>Логинова Ольга Сергеевна</cp:lastModifiedBy>
  <cp:lastPrinted>2013-12-13T15:39:00Z</cp:lastPrinted>
  <dcterms:modified xsi:type="dcterms:W3CDTF">2013-12-13T09:39:00Z</dcterms:modified>
  <cp:revision>6</cp:revision>
  <dc:subject/>
  <dc:title> </dc:title>
</cp:coreProperties>
</file>